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Й ТЕСТ «ЭКОЛОГИЧЕСКИЕ ОСНОВЫ ПРИРОДОПОЛЬЗОВАНИЯ»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1. Каков процент содержания азота в воздухе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20.93%       б) 0.93%    в) 78.09%    г) 54.13%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2. К какой оболочке земли относятся такие компоненты, как земная кора, мантия, почвенный слой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атмосфера   б) гидросфера    в) биосфера    г) литосфера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3. Какой из экологических факторов не относится к абиотическим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) вырубка леса     б) климат    в) рельеф    г) магнитное поле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Какой из разделов экологии включает комплекс мероприятий, направленных на обеспечение сохранения здоровья человека и защиту окружающей природной сред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глобальная экология         б) экология человека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в) инженерная экология     г) экология народного населения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Кто является основателем экологии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) Э. Геккель    б) Р. Декарт       в) Ф. Ницше        г) З. Фрейд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6. К какой группе природных ресурсов относятся нефть, газ, торф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минерально-сырьевые   б) энергетические     в) водные  г) средозащитные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7. Что не относится к источникам загрязнения атмосфер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пылевые бури   б) лесные пожары  в) извержение вулкана     + г) сточные воды ЖКХ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8. Как называется мера дозы радиоактивного облучения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беккерель     б) бэр     в) распад     г) активность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9. Какую область РФ не затронул Восточно-Уральский радиоактивный след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) Пермская       б) Челябинская      в) Свердловская   г) Курганская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0. Что не относится к физическим загрязнителям окружающей природной сред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шум    б) вибрация    в) электромагнитные излучения    г) радиоактивные выбросы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1. Исходя из чего, рассчитываются предельно допустимые выбросы вредных веществ (выберите неверный вариант)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количество источников загрязнения     б) высота расположения источников загрязнения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) наличие водоемов вблизи источников загрязнения </w:t>
      </w:r>
    </w:p>
    <w:p>
      <w:pPr>
        <w:pStyle w:val="Western"/>
        <w:shd w:fill="FFFFFF" w:val="clear"/>
        <w:spacing w:lineRule="atLeast" w:line="360" w:before="0" w:after="0"/>
        <w:textAlignment w:val="baseline"/>
        <w:rPr>
          <w:color w:val="000000"/>
        </w:rPr>
      </w:pPr>
      <w:r>
        <w:rPr>
          <w:color w:val="000000"/>
        </w:rPr>
        <w:t>г) распределение выбросов во времени и пространстве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2. В какой зоне дымового факела максимальна концентрация выбросов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зона переброса факела    б) зона задымления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в) зона удушения            г) зона постепенного снижения уровня загрязнения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3. Чем должна отделяться жилая застройка от промышленного предприятия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) санитарно-защитной зоной    б) забором   в) живой изгородью   г) зоной переброса факела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4. Какое расстояние (длина санитарно-защитной зоны) должно быть от ЛЭП напряжением 750 кВ для защиты от электромагнитных полей ЛЭП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) 250м    б) 100м     в) 75м     г) 25м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5. В результате какого производства воздействие на окружающую среду не превышает уровня, допустимого санитарно-гигиеническими нормами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безотходное    б) малоотходное     в) водное    г) машиностроительное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6. Что относится к вторичным энергетическим ресурсам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уголь    б) древесное топливо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в) электроэнергия       г) тепло продуктов сгорания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7. Для чего не может использоваться очищенная сточная вода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полив спортивных объектов                   б) пожаротушение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в) приготовление продуктов питания      г) мойка тротуаров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8. На территорию какой области оказывает влияние наибольшее количество радиационно опасных объектов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Московская     б) Челябинская      в) Новосибирская   г) Тульская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19. Что не является объектом международно-правовой охраны окружающей природной сред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воздушный бассейн     б) космос     в) Антарктида      г) животный мир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0. Какой процент поверхности планеты (приблизительно) занимает мировой океан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20%         б) 40%        в) 70%      г) 90%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1. Чем занимается международная природоохранительная организация МАГАТЭ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) ядерная безопасность     б) морское судоходство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в) здравоохранение    г) мировые продовольственные ресурсы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2. Что не относится к методам (инструментам) правовой защит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экологическая экспертиза      б) экологический прогноз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в) экологический аудит    г) экологическая сертификация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3. С учетом чего устанавливается предельно допустимая концентрация химических веществ в продуктах питания (выберите неверный ответ)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допустимая суточная доза                    б) допустимое суточное поступление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в) количество продукта в суточном рационе питания      г) стоимость продукта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4. Какие методы экологического контроля основаны на использовании зондирующих полей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контактные        б) неконтактные     в) биологические     г) антропогенные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5. Что является примером локального мониторинга окружающей природной сред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+ а) система контроля загрязнения воздуха на магистралях      б) природные зоны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в) ландшафтные комплексы        г) прогноз землетрясений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6. Где сосредоточены самые большие запасы пресной воды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грунтовые воды     б) озера     в) реки     г) полярные льды, ледники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7. Какое значение коэффициента комплексности переработки сырья относит производство к безотходному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+ а) 96%   б) 76%  в) 56%    г) 36%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b/>
          <w:color w:val="000000"/>
        </w:rPr>
        <w:t>28. В каком году произошла авария на Чернобыльской АЭС?</w:t>
      </w:r>
    </w:p>
    <w:p>
      <w:pPr>
        <w:pStyle w:val="Western"/>
        <w:shd w:fill="FFFFFF" w:val="clear"/>
        <w:spacing w:lineRule="atLeast" w:line="360" w:before="0" w:after="0"/>
        <w:textAlignment w:val="baseline"/>
        <w:rPr/>
      </w:pPr>
      <w:r>
        <w:rPr>
          <w:color w:val="000000"/>
        </w:rPr>
        <w:t>а) 1963</w:t>
      </w:r>
      <w:r>
        <w:rPr>
          <w:color w:val="000000"/>
          <w:lang w:val="en-US"/>
        </w:rPr>
        <w:t xml:space="preserve">      </w:t>
      </w:r>
      <w:r>
        <w:rPr>
          <w:color w:val="000000"/>
        </w:rPr>
        <w:t>б) 1957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>+ в) 1986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>г) 196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7:32:00Z</dcterms:created>
  <dc:creator>Valentina</dc:creator>
  <dc:description/>
  <cp:keywords/>
  <dc:language>en-US</dc:language>
  <cp:lastModifiedBy>Кожина Татьяна Геннадьевна</cp:lastModifiedBy>
  <dcterms:modified xsi:type="dcterms:W3CDTF">2025-10-24T08:56:00Z</dcterms:modified>
  <cp:revision>4</cp:revision>
  <dc:subject/>
  <dc:title>Тест по экологии с ответами (университетскаяпрограмма)</dc:title>
</cp:coreProperties>
</file>